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74279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20810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6730094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927527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925146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530725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